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POBJEDNICI KATEGORIJA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C00000"/>
          <w:sz w:val="22"/>
          <w:szCs w:val="22"/>
          <w:lang w:val="en-GB"/>
        </w:rPr>
      </w:pPr>
      <w:r>
        <w:rPr>
          <w:rFonts w:cs="Arial" w:ascii="Arial" w:hAnsi="Arial"/>
          <w:b/>
          <w:color w:val="C00000"/>
          <w:sz w:val="22"/>
          <w:szCs w:val="22"/>
          <w:lang w:val="en-GB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8"/>
          <w:szCs w:val="28"/>
          <w:u w:val="single"/>
          <w:lang w:eastAsia="en-US"/>
        </w:rPr>
        <w:t>GOVEDA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Holstein pasmin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steonih junica holstein pasmine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.  Žitar d.o.o. - grlo HR 0201075168    </w:t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 Mirko Bačani – grlo DONA HR 9200987887  </w:t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3. Žitar d.o.o. - grlo HR 2201075162   </w:t>
      </w:r>
    </w:p>
    <w:p>
      <w:pPr>
        <w:pStyle w:val="Normal"/>
        <w:suppressAutoHyphens w:val="false"/>
        <w:spacing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mladih krava s 1 teljenjem holstein pasmine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. Lactis d.o.o. – grlo HR 8200626213  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 Žitar d.o.o. – grlo HR 2200971757  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3. Žitar d.o.o. – grlo HR 0200813088  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krava s 2 i više teljenja holstein pasmine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Žitar d.o.o. – grlo HR 3200768798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. Lactis d.o.o. – grlo HR 9200383526   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3. Žitar d.o.o. – grlo HR 6200544364  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>Šampionsko grlo VIKI HR 7200682135 – Mirko Bačani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385623"/>
          <w:sz w:val="28"/>
          <w:szCs w:val="28"/>
          <w:u w:val="single"/>
        </w:rPr>
      </w:pPr>
      <w:r>
        <w:rPr>
          <w:rFonts w:cs="Arial" w:ascii="Arial" w:hAnsi="Arial"/>
          <w:b/>
          <w:color w:val="385623"/>
          <w:sz w:val="28"/>
          <w:szCs w:val="28"/>
          <w:u w:val="single"/>
        </w:rPr>
        <w:t>KONJI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385623"/>
          <w:sz w:val="22"/>
          <w:szCs w:val="22"/>
          <w:u w:val="single"/>
        </w:rPr>
      </w:pPr>
      <w:r>
        <w:rPr>
          <w:rFonts w:cs="Arial" w:ascii="Arial" w:hAnsi="Arial"/>
          <w:b/>
          <w:color w:val="385623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dran pasmina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lekcija pastuha gidran pasmi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Betina Mužina - grlo GIDRAN-38 (JOZO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2.Branko Kovačić – grlo GIDRAN XXVII-27 (LEHEL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Mišo Dijanek - grlo 37 SECURITY TAG GIDRAN-3 (MAX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lekcija starijih kobila gidran pasmi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arijan Ralica - grlo SIGLAVY BAGDADY GIDRAN-18 (ILLEM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anijel Tomašinec - grlo GIDRAN-41 (MAKVIRAG)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3. Branko Kovačić - grlo GIDRAN-36 (SARGAROZS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lekcija mlađih kobila gidran pasmi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anijel Tomašinec - grlo 36 GIDRAN-1 (LAN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tipan Trogrlić - grlo CATALIN GIDRAN-6 (ANDI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Marica Lepoglavec - grlo 19 GIDRAN I-7 (ALK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lomakpopis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lekcija omica gidran pasmine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1. Đuro Kličko - grlo 49 GIDRAN-6 (ORIX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ario Faltak - grlo 40 GIDRAN-15 (ALK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Branko Kovačić - grlo 53 GIDRAN-17 (STELL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Šampionsko grlo SIGLAVY BAGDAY GIDRAN-10 (IGLICE) - Marijan Ralica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8"/>
          <w:szCs w:val="28"/>
          <w:u w:val="single"/>
          <w:lang w:eastAsia="en-US"/>
        </w:rPr>
        <w:t>SVINJE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mladih nerastova pasmine landras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Matija Jurišane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Milka Ču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Jandro Pavlov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nazimica pasmine landras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Ivica Kos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Branko Dulikrav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Anka Valent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mladih nerastova terminalnih pasmina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Matija Jurišane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Slobodan Lončar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Milorad Reb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nerastova Crne slavonske svinje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Nedjeljko Žig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Ivica Mlinar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„Bilogora“obrt vl.Nikola Dulikravić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Šampionsko grlo  nerast pasmine landras PB 3108/27 - </w:t>
      </w:r>
      <w:r>
        <w:rPr>
          <w:rFonts w:eastAsia="Calibri" w:cs="Arial" w:ascii="Arial" w:hAnsi="Arial"/>
          <w:b/>
          <w:iCs/>
          <w:u w:val="single"/>
          <w:lang w:eastAsia="en-US"/>
        </w:rPr>
        <w:t>Mario Biškup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8"/>
          <w:szCs w:val="28"/>
          <w:u w:val="single"/>
          <w:lang w:eastAsia="en-US"/>
        </w:rPr>
        <w:t>OVC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ategorija muških rasplodnih grla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.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Mladen Matika - ovan ŽB 431311947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2.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Jadranka Ožeg – ovan ŽB 53055915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61195</wp:posOffset>
                </wp:positionH>
                <wp:positionV relativeFrom="paragraph">
                  <wp:posOffset>2049145</wp:posOffset>
                </wp:positionV>
                <wp:extent cx="526415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1.1pt;mso-wrap-distance-left:9.05pt;mso-wrap-distance-right:9.05pt;mso-wrap-distance-top:0pt;mso-wrap-distance-bottom:0pt;margin-top:161.35pt;mso-position-vertical-relative:text;margin-left:7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3.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Kristina Banić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-  ovan ŽB 63160333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61195</wp:posOffset>
                </wp:positionH>
                <wp:positionV relativeFrom="paragraph">
                  <wp:posOffset>2049145</wp:posOffset>
                </wp:positionV>
                <wp:extent cx="5264150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1.1pt;mso-wrap-distance-left:9.05pt;mso-wrap-distance-right:9.05pt;mso-wrap-distance-top:0pt;mso-wrap-distance-bottom:0pt;margin-top:161.35pt;mso-position-vertical-relative:text;margin-left:7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Kategorija ženskih rasplodnih grla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1. Jure Golek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2.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Marijana Repust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61195</wp:posOffset>
                </wp:positionH>
                <wp:positionV relativeFrom="paragraph">
                  <wp:posOffset>2049145</wp:posOffset>
                </wp:positionV>
                <wp:extent cx="5264150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1.1pt;mso-wrap-distance-left:9.05pt;mso-wrap-distance-right:9.05pt;mso-wrap-distance-top:0pt;mso-wrap-distance-bottom:0pt;margin-top:161.35pt;mso-position-vertical-relative:text;margin-left:7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3.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>Mario Frket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61195</wp:posOffset>
                </wp:positionH>
                <wp:positionV relativeFrom="paragraph">
                  <wp:posOffset>2049145</wp:posOffset>
                </wp:positionV>
                <wp:extent cx="5264150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1.1pt;mso-wrap-distance-left:9.05pt;mso-wrap-distance-right:9.05pt;mso-wrap-distance-top:0pt;mso-wrap-distance-bottom:0pt;margin-top:161.35pt;mso-position-vertical-relative:text;margin-left:7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b/>
          <w:iCs/>
          <w:u w:val="single"/>
          <w:lang w:eastAsia="en-US"/>
        </w:rPr>
        <w:t>Šampionsko grlo – ovan ŽB 431600614 - Ivo Pranješ</w:t>
      </w:r>
      <w:r>
        <w:rPr>
          <w:rFonts w:eastAsia="Calibri" w:cs="Arial" w:ascii="Arial" w:hAnsi="Arial"/>
          <w:b/>
          <w:i/>
          <w:iCs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Kategorija pasmina merinolandschaf – hrvatski uzgoj -  Ovnovi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1. Mladen Matika - ovan ŽB 531238968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2. Milomir Uzelac – ovan ŽB 831416023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3. Jadranka Ožeg – ovan ŽB 830464444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Kategorija pasmina merinolandschaf – hrvatski uzgoj -  Ovce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1. Predrag Uzela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2. Milomir Uzela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  <w:t>3. Rodoljub Džakula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8"/>
          <w:szCs w:val="28"/>
          <w:u w:val="single"/>
          <w:lang w:eastAsia="en-US"/>
        </w:rPr>
        <w:t>KOZ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jarčeva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Suzana Oblaković -  jarac ŽB 540148732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Robert Pintarić – jarac ŽB 840219040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Darko Ornik- jarac ŽB 840206220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lekcija jarica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Darko Ornik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Anita Zrn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Robert Pintar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color w:val="385623"/>
          <w:sz w:val="28"/>
          <w:szCs w:val="28"/>
          <w:u w:val="single"/>
          <w:lang w:eastAsia="en-US"/>
        </w:rPr>
      </w:pPr>
      <w:r>
        <w:rPr>
          <w:rFonts w:eastAsia="Calibri" w:cs="Arial" w:ascii="Arial" w:hAnsi="Arial"/>
          <w:b/>
          <w:color w:val="385623"/>
          <w:sz w:val="28"/>
          <w:szCs w:val="28"/>
          <w:u w:val="single"/>
          <w:lang w:eastAsia="en-US"/>
        </w:rPr>
        <w:t>PERAD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lekcija zagorskog pura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brončan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Ružica Lovreč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Katica Putane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Josip Kesak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olekcija</w:t>
      </w:r>
      <w:r>
        <w:rPr>
          <w:rFonts w:eastAsia="Calibri" w:cs="Arial" w:ascii="Arial" w:hAnsi="Arial"/>
          <w:sz w:val="52"/>
          <w:szCs w:val="5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agorskog pura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rn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Manuel Kral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Zlatko Ister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Ivica Kolarić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olekcija</w:t>
      </w:r>
      <w:r>
        <w:rPr>
          <w:rFonts w:eastAsia="Calibri" w:cs="Arial" w:ascii="Arial" w:hAnsi="Arial"/>
          <w:sz w:val="52"/>
          <w:szCs w:val="5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agorskog pura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iv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Dragutin Slivonja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Ivan Vidiček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Ivan Vidiček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lekcija zagorskog pura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vijetl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Mario Rož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Zlatko Ister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Ankica Mesec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lekcija kokoši hrvatic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rven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Marijo Ožan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Ivan Bakar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OPG  Željko Kranjčević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lekcija kokoši hrvatic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-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rn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Marijo Ožanić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Lidija Mišir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Goran Puškadij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lekcija kokoši hrvatic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crno-zlatn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Zlatko Hrceg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Lidija Mišir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Lidija Mišir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olekcija kokoši hrvatic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–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jarebičasto-zlatni soj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. Zlatko Hrceg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Franjo Požgajec</w:t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Zlatko Herceg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46" w:gutter="0" w:header="180" w:top="1702" w:footer="222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8"/>
      <w:gridCol w:w="1566"/>
      <w:gridCol w:w="4374"/>
    </w:tblGrid>
    <w:tr>
      <w:trPr>
        <w:trHeight w:val="710" w:hRule="atLeast"/>
      </w:trPr>
      <w:tc>
        <w:tcPr>
          <w:tcW w:w="4248" w:type="dxa"/>
          <w:tcBorders/>
          <w:vAlign w:val="center"/>
        </w:tcPr>
        <w:p>
          <w:pPr>
            <w:pStyle w:val="Normal"/>
            <w:snapToGrid w:val="false"/>
            <w:rPr>
              <w:rStyle w:val="StyleArial9ptLightBlueShadow"/>
              <w:color w:val="3399FF"/>
            </w:rPr>
          </w:pPr>
          <w:r>
            <w:rPr/>
          </w:r>
        </w:p>
      </w:tc>
      <w:tc>
        <w:tcPr>
          <w:tcW w:w="156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Style w:val="StyleArial9ptLightBlueShadow"/>
              <w:color w:val="3399FF"/>
            </w:rPr>
          </w:pPr>
          <w:r>
            <w:rPr/>
          </w:r>
        </w:p>
      </w:tc>
      <w:tc>
        <w:tcPr>
          <w:tcW w:w="437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hadow/>
              <w:color w:val="009900"/>
              <w:sz w:val="18"/>
            </w:rPr>
          </w:pPr>
          <w:r>
            <w:rPr>
              <w:rFonts w:cs="Arial" w:ascii="Arial" w:hAnsi="Arial"/>
              <w:shadow/>
              <w:color w:val="009900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550025" cy="92614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550025" cy="926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113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67"/>
      <w:gridCol w:w="5400"/>
    </w:tblGrid>
    <w:tr>
      <w:trPr>
        <w:trHeight w:val="1307" w:hRule="atLeast"/>
      </w:trPr>
      <w:tc>
        <w:tcPr>
          <w:tcW w:w="596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400" w:type="dxa"/>
          <w:tcBorders/>
        </w:tcPr>
        <w:p>
          <w:pPr>
            <w:pStyle w:val="Normal"/>
            <w:snapToGrid w:val="false"/>
            <w:jc w:val="right"/>
            <w:rPr>
              <w:color w:val="3366FF"/>
            </w:rPr>
          </w:pPr>
          <w:r>
            <w:rPr>
              <w:color w:val="3366FF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793115</wp:posOffset>
          </wp:positionH>
          <wp:positionV relativeFrom="paragraph">
            <wp:posOffset>-73660</wp:posOffset>
          </wp:positionV>
          <wp:extent cx="7538085" cy="1064450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38085" cy="1064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Symbol" w:hAnsi="Symbol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StyleArial9ptLightBlueShadow">
    <w:name w:val="Style Arial 9 pt Light Blue Shadow"/>
    <w:qFormat/>
    <w:rPr>
      <w:rFonts w:ascii="Times New Roman" w:hAnsi="Times New Roman" w:cs="Times New Roman"/>
      <w:shadow/>
      <w:color w:val="3366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dlomakpopisa">
    <w:name w:val="Odlomak popis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32:00Z</dcterms:created>
  <dc:creator>Ivana</dc:creator>
  <dc:description/>
  <cp:keywords/>
  <dc:language>en-US</dc:language>
  <cp:lastModifiedBy>Sara Mikrut Vunjak</cp:lastModifiedBy>
  <cp:lastPrinted>2019-02-22T16:16:00Z</cp:lastPrinted>
  <dcterms:modified xsi:type="dcterms:W3CDTF">2019-09-13T12:41:00Z</dcterms:modified>
  <cp:revision>3</cp:revision>
  <dc:subject/>
  <dc:title> </dc:title>
</cp:coreProperties>
</file>